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47794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37529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